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Ворошневского сельсовета Курского района Курской области муниципальной услуги</w:t>
      </w:r>
    </w:p>
    <w:p>
      <w:pPr>
        <w:pStyle w:val="Normal"/>
        <w:ind w:firstLine="720"/>
        <w:jc w:val="center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рисвоение адресов объектам адресации, изменение, аннулирование адресов</w:t>
      </w: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>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Ворошневского сельсовета  Кур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Ворошневского сельсовета  Курского района Курской области – 19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Ворошневского сельсовета 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17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ОДА.МС МКУ</cp:lastModifiedBy>
  <dcterms:modified xsi:type="dcterms:W3CDTF">2022-10-19T12:49:00Z</dcterms:modified>
  <cp:revision>10</cp:revision>
  <dc:subject/>
  <dc:title/>
</cp:coreProperties>
</file>