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Ворошнев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Ворошне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Ворошневского сельсовета  Курского района Курской области – 19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Ворошне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2:56:00Z</dcterms:modified>
  <cp:revision>6</cp:revision>
  <dc:subject/>
  <dc:title/>
</cp:coreProperties>
</file>