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Microsoft Sans Serif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ПОЯСНИТЕЛЬНАЯ ЗАПИСКА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Microsoft Sans Serif" w:cs="Times New Roman"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к проекту административного регламента предоставления Администрацией  Ворошневского сельсовета Курского района Курской области муниципальной услуги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Microsoft Sans Serif" w:cs="Times New Roman"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 xml:space="preserve">«Предоставление порубочного билета и (или)  разрешения 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на пересадку деревьев и кустарников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»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ind w:left="0" w:firstLine="540"/>
        <w:jc w:val="both"/>
        <w:outlineLvl w:val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Проект разработан в целях повышения качества предоставления муниципальной услуги, создания комфортных условий для участников отношений, возникающих при предоставлении услуги, регламент определяет сроки и последовательность действий (административных процедур) при предоставлении услуг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Microsoft Sans Serif" w:cs="Times New Roman"/>
          <w:color w:val="00000A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Срок, отведенный для проведения независимой экспертизы,  30 календарных дней со дня размещения проекта регламента на официальном сайте Администрации Ворошневского сельсовета  Курского района Курской области в сети «Интернет»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Дата размещения проекта на официальном сайте Администрации Ворошневского сельсовета  Курского района Курской области – 19 октября 2022 год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В течение 30 календарных дней со дня размещения проекта административного регламента на сайте граждане и организации вправе направлять предложения, замечания, экспертные заключения по данному проекту по адресам, указанным на официальном сайте Администрации Ворошневского сельсовета  Курского района Курской области. Организациями, осуществляющими свою деятельность в сфере, регулируемой административными регламентами, по своей инициативе, за счёт их собственных средств может быть проведена независимая экспертиза проекта административного регламента. Все предложения, замечания будут учтены разработчиком проекта административного регламент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 </w:t>
      </w: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Прием предложений, замечаний, экспертных заключений по проекту</w:t>
      </w: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 xml:space="preserve"> регламента осуществляется по 17 ноября 2022 года включительно.   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before="0" w:after="200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4:28:00Z</dcterms:created>
  <dc:creator>elena korotchenko</dc:creator>
  <dc:description/>
  <cp:keywords/>
  <dc:language>en-US</dc:language>
  <cp:lastModifiedBy>ОДА.МС МКУ</cp:lastModifiedBy>
  <dcterms:modified xsi:type="dcterms:W3CDTF">2022-10-19T13:44:00Z</dcterms:modified>
  <cp:revision>8</cp:revision>
  <dc:subject/>
  <dc:title/>
</cp:coreProperties>
</file>