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административного регламента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и Ворошневского сельсовета Курского района предоставления муниципальной услуги</w:t>
      </w:r>
    </w:p>
    <w:p>
      <w:pPr>
        <w:pStyle w:val="Normal"/>
        <w:tabs>
          <w:tab w:val="clear" w:pos="708"/>
          <w:tab w:val="left" w:pos="258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«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»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оект Административного регламента предоставления Администрацией  Ворошневского сельсовета Курского района муниципальной услуги «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», разработан в целях повышения эффективности деятельности органов местного самоуправления, органов государственной власти, учреждений и организаций при предоставлении муниципальной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ектом административного регламента устанавливаются сроки и последовательность административных процедур и административных действий, осуществляемых должностными лицами Администрации Ворошневского сельсовета Курского района в целях исполнения муниципальной услуг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Административного регламента предполагает улучшение практики исполнения муниципальной услуги по следующим параметрам: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зрачный механизм осуществления административных действий и процедур по исполнению муниципальной услуги, их упорядочение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е необходимой информации в рамках межведомственного взаимодействия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 порядок обжалования действий (бездействия) и решений, осуществляемых в процессе исполнения муниципальной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 отведенный для проведения независимой экспертизы, 30 дней со дня размещения проекта регламента на официальном сайте муниципального образования «Ворошневский сельсовет» Курского района Курской области в сети «Интернет». 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течение 30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в тексте проекта регламента. Организациями, осуществляющими свою деятельность в сфере, регулируемой административным регламентом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  </w:t>
      </w:r>
    </w:p>
    <w:p>
      <w:pPr>
        <w:pStyle w:val="Normal"/>
        <w:suppressAutoHyphens w:val="true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Arial" w:ascii="Arial" w:hAnsi="Arial"/>
          <w:sz w:val="24"/>
          <w:szCs w:val="24"/>
        </w:rPr>
        <w:t>Внедрение административного регламента должно повысить сервис и комфортность получения муниципальной услуги заявителями, упростить административные процедуры, повысить информированность лиц, заинтересованных в получении муниципальной услуги о порядке ее предоставления, а также повысить ответственность должностных лиц, ответственных за предоставление муниципальной услуги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ОДА.МС МКУ</cp:lastModifiedBy>
  <dcterms:modified xsi:type="dcterms:W3CDTF">2022-10-19T13:52:00Z</dcterms:modified>
  <cp:revision>6</cp:revision>
  <dc:subject/>
  <dc:title/>
</cp:coreProperties>
</file>