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мечания АУКО «Облгосэкспертиза» по объекту: «Благоустройство дворовой территории многоквартирного дома №5 по ул. Сосновая в д. Ворошнево Ку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я сметной стоимо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448"/>
        <w:gridCol w:w="1894"/>
        <w:gridCol w:w="1894"/>
        <w:gridCol w:w="1568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мет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текущем уровне цен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увеличение (+) уменьшение (-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изменения сметной сто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-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МКД №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мета пересчитана на 3 кв. 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рошневского сельсовета                                                            Н.С.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26:00Z</dcterms:created>
  <dc:creator>1</dc:creator>
  <dc:description/>
  <cp:keywords/>
  <dc:language>en-US</dc:language>
  <cp:lastModifiedBy>User</cp:lastModifiedBy>
  <dcterms:modified xsi:type="dcterms:W3CDTF">2020-10-20T07:33:00Z</dcterms:modified>
  <cp:revision>3</cp:revision>
  <dc:subject/>
  <dc:title/>
</cp:coreProperties>
</file>