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77075" cy="10045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10045800"/>
                          <a:chOff x="0" y="0"/>
                          <a:chExt cx="7077240" cy="10045800"/>
                        </a:xfrm>
                      </wpg:grpSpPr>
                      <wps:wsp>
                        <wps:cNvSpPr/>
                        <wps:spPr>
                          <a:xfrm>
                            <a:off x="585000" y="0"/>
                            <a:ext cx="6492240" cy="10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148320"/>
                            <a:ext cx="180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560" y="8790480"/>
                            <a:ext cx="897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" y="7893000"/>
                            <a:ext cx="18036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3200" y="7355520"/>
                            <a:ext cx="1256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" y="6995880"/>
                            <a:ext cx="180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560" y="6638040"/>
                            <a:ext cx="897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 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6278400"/>
                            <a:ext cx="1728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627840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27840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56272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562720"/>
                            <a:ext cx="1364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562720"/>
                            <a:ext cx="1728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020920"/>
                            <a:ext cx="1728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022720"/>
                            <a:ext cx="136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022720"/>
                            <a:ext cx="136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664160"/>
                            <a:ext cx="17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664160"/>
                            <a:ext cx="136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664160"/>
                            <a:ext cx="136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7640" y="3566520"/>
                            <a:ext cx="23324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986616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86616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7520" y="986616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8600" y="98661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968688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68688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7520" y="96868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8600" y="96868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950544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000" y="932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914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950544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932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ефь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914832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бь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бь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950544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21040" y="9321840"/>
                            <a:ext cx="5536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7520" y="914832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5072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3283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91483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96940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878976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878976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6104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43084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25192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807228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6104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43084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25192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8072280"/>
                            <a:ext cx="36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3640" y="9504720"/>
                            <a:ext cx="18032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 Воробьева С.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9504720"/>
                            <a:ext cx="23443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968680"/>
                            <a:ext cx="23443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9147960"/>
                            <a:ext cx="541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4720" y="9147960"/>
                            <a:ext cx="541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9147960"/>
                            <a:ext cx="7214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364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4720" y="8969400"/>
                            <a:ext cx="541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8969400"/>
                            <a:ext cx="721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430120"/>
                            <a:ext cx="4147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устройство дворовой территории многоквартирного дома №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л. Сосновая в д. Ворошнево Курского района Ку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8071560"/>
                            <a:ext cx="4147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7.20/2-С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45pt;margin-top:-9pt;width:643.65pt;height:791pt" coordorigin="-3169,-180" coordsize="12873,15820">
                <v:rect id="shape_0" fillcolor="white" stroked="t" o:allowincell="f" style="position:absolute;left:-519;top:-180;width:10223;height:158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803;top:14227;width:283;height:14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51;top:13663;width:1412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803;top:12250;width:283;height:197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933;top:11403;width:1977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803;top:10837;width:283;height:14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651;top:10274;width:1412;height:2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 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5;top:9707;width:271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9707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9707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8580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8580;width:214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8580;width:271;height:11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7727;width:271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7730;width:214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7730;width:214;height:84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5;top:7165;width:271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010;top:7165;width:214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25;top:7165;width:214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168;top:5436;width:3672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о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5357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5357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5357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605;top:1535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5075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5075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5075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605;top:1507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4789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4510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4227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9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789;width:113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510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ефье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4227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бье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бье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4789;width:851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1743;top:14500;width:871;height:3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753;top:14227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945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79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51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422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94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9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7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85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53;top:13662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05;top:13662;width:5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519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519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9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17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185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380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3097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2815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53;top:12532;width:851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380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3097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2815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05;top:12532;width:567;height:28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6865;top:14788;width:2839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 Воробьева С.Н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4788;width:369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3944;width:369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65;top:14226;width:8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17;top:14226;width:85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69;top:14226;width:113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65;top:13945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17;top:13945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69;top:13945;width:11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3095;width:6531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устройство дворовой территории многоквартирного дома №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л. Сосновая в д. Ворошнево Курского района 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70;top:12531;width:65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7.20/2-С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/>
        <w:tab/>
        <w:tab/>
      </w:r>
      <w:r>
        <w:rPr>
          <w:b/>
        </w:rPr>
        <w:t>ВЕДОМОСТЬ ТЕКСТОВЫХ ДОКУМЕНТОВ СМ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620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07.20/2-СМ</w:t>
            </w:r>
            <w:r>
              <w:rPr>
                <w:b w:val="false"/>
                <w:bCs w:val="false"/>
                <w:sz w:val="24"/>
              </w:rPr>
              <w:t>.С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</w:rPr>
              <w:t>07.20/2-СМ</w:t>
            </w:r>
            <w:r>
              <w:rPr>
                <w:b w:val="false"/>
                <w:bCs w:val="false"/>
                <w:sz w:val="24"/>
              </w:rPr>
              <w:t>.П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кальный сметный расчет № 02-01-01 – благоустройство дворовой территории МКД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равки о дальности перевозк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b w:val="false"/>
                <w:bCs w:val="false"/>
                <w:sz w:val="24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ай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ОСТЬ ССЫЛОЧНЫХ И ПРИЛАГАЕМЫХ ДОКУМЕН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1620"/>
      </w:tblGrid>
      <w:tr>
        <w:trPr>
          <w:trHeight w:val="454" w:hRule="atLeast"/>
        </w:trPr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т 29.07.2020 г. №29340-ИФ/09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Минстроя Росс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№ 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  <w:t>Локальные сметы составлены по рабочим чертежам, ведомостям объемов.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  <w:tab w:val="left" w:pos="591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08"/>
        <w:rPr/>
      </w:pPr>
      <w:r>
        <w:rPr/>
        <w:tab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2305</wp:posOffset>
                </wp:positionH>
                <wp:positionV relativeFrom="paragraph">
                  <wp:posOffset>-235585</wp:posOffset>
                </wp:positionV>
                <wp:extent cx="6852920" cy="99542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954360"/>
                          <a:chOff x="0" y="0"/>
                          <a:chExt cx="6852960" cy="995436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31860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31860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52992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5299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742320"/>
                            <a:ext cx="527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742320"/>
                            <a:ext cx="351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319320"/>
                            <a:ext cx="386532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7.20/2-С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П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19320"/>
                            <a:ext cx="3510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636840"/>
                            <a:ext cx="3510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987760"/>
                            <a:ext cx="17532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5280" y="8592480"/>
                            <a:ext cx="966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1360" y="7218720"/>
                            <a:ext cx="1238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749720"/>
                            <a:ext cx="17532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6510240"/>
                            <a:ext cx="885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8560" y="6510240"/>
                            <a:ext cx="885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pt;margin-top:-18.55pt;width:581.45pt;height:783.8pt" coordorigin="-1880,-371" coordsize="11629,15676">
                <v:rect id="shape_0" fillcolor="white" stroked="t" o:allowincell="f" style="position:absolute;left:-489;top:-371;width:10237;height:146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8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304;width:829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304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8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637;width:829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637;width:552;height:3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8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9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24;top:14971;width:82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53;top:14971;width:5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06;top:14305;width:6086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7.20/2-С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ПЗ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94;top:14305;width:55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94;top:14805;width:55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66;top:13783;width:275;height:15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66;top:13161;width:1522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80;top:10998;width:1950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66;top:11834;width:275;height:1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01;top:9881;width:1393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4;top:9881;width:1393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 сметной документации: «Благоустройство дворовой территории многоквартирного дома №5 по ул. Сосновая в д. Ворошнево Курского района Курской облас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сто расположения объекта – д. Ворошнево Курского района Курской области </w:t>
      </w:r>
    </w:p>
    <w:p>
      <w:pPr>
        <w:pStyle w:val="Normal"/>
        <w:jc w:val="both"/>
        <w:rPr/>
      </w:pPr>
      <w:r>
        <w:rPr/>
        <w:t xml:space="preserve">Заказчик – </w:t>
      </w:r>
      <w:r>
        <w:rPr>
          <w:sz w:val="23"/>
          <w:szCs w:val="23"/>
        </w:rPr>
        <w:t xml:space="preserve">Администрация </w:t>
      </w:r>
      <w:r>
        <w:rPr/>
        <w:t>Ворошневского сельсовета Курского района Ку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рмативы цены строительства для объектов, аналогичных по назначению и данные об объектах-аналогах отсутствуют.</w:t>
      </w:r>
    </w:p>
    <w:p>
      <w:pPr>
        <w:pStyle w:val="Default"/>
        <w:jc w:val="both"/>
        <w:rPr>
          <w:rStyle w:val="Ecattext"/>
          <w:bCs/>
        </w:rPr>
      </w:pPr>
      <w:r>
        <w:rPr/>
        <w:t xml:space="preserve"> </w:t>
      </w:r>
      <w:r>
        <w:rPr/>
        <w:t>Сметная документация составлена в сметно-нормативной базе ФЕР-2001 ФСНБ-2020 Минстроя России с использованием федеральных единичных расценок.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При составлении сметной документации учтены накладные расходы по видам строительно-монтажных работ согласно МДС 81-33.2004. Сметная прибыль начислена от ФОТ по видам строительно-монтажных работ в соответствии с МДС 81-25.2001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Стоимость строительно-монтажных работ определена в базисном уровне цен 2000 г. с пересчетом в текущий уровень цен на 3 квартал 2020 г. путем применения индекса пересчета к СМР – 7,91 (прочие объекты) согласно письму Минстроя России </w:t>
      </w:r>
      <w:r>
        <w:rPr>
          <w:iCs/>
        </w:rPr>
        <w:t>от 29.07.2020 г. №29340-ИФ/09</w:t>
      </w:r>
      <w:r>
        <w:rPr/>
        <w:t xml:space="preserve"> (приложение №1).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Генеральная подрядная организация по строительству не определена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>Согласно п.4.100 МДС 81-35.2004 учтены затраты связанные с уплатой налога на добавленную стоимость (20%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</w:t>
      </w:r>
      <w:r>
        <w:rPr/>
        <w:t>Затраты по локальному сметному расчету определились в сумме:</w:t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ФЕР-2001                                                                        35,51 тыс. руб.</w:t>
      </w:r>
    </w:p>
    <w:p>
      <w:pPr>
        <w:pStyle w:val="Normal"/>
        <w:jc w:val="both"/>
        <w:rPr/>
      </w:pPr>
      <w:r>
        <w:rPr/>
        <w:t>Всего в текущем уровне на  3 кв. 2020 г.                             280,88 тыс. руб.</w:t>
      </w:r>
    </w:p>
    <w:p>
      <w:pPr>
        <w:pStyle w:val="Normal"/>
        <w:jc w:val="both"/>
        <w:rPr/>
      </w:pPr>
      <w:r>
        <w:rPr/>
        <w:t>НДС 20%                                                                                   56,18 тыс. руб.</w:t>
      </w:r>
    </w:p>
    <w:p>
      <w:pPr>
        <w:pStyle w:val="Normal"/>
        <w:jc w:val="both"/>
        <w:rPr/>
      </w:pPr>
      <w:r>
        <w:rPr/>
        <w:t>Всего с НДС                                                                            337,0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й инженер проекта  </w:t>
        <w:tab/>
        <w:tab/>
        <w:tab/>
        <w:tab/>
        <w:tab/>
        <w:t>А.А. Воробьёв</w:t>
      </w:r>
    </w:p>
    <w:p>
      <w:pPr>
        <w:pStyle w:val="Normal"/>
        <w:tabs>
          <w:tab w:val="clear" w:pos="708"/>
          <w:tab w:val="left" w:pos="363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cattext">
    <w:name w:val="ecattext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catbody">
    <w:name w:val="ecatbody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3:00Z</dcterms:created>
  <dc:creator>Машинистки</dc:creator>
  <dc:description/>
  <cp:keywords/>
  <dc:language>en-US</dc:language>
  <cp:lastModifiedBy>User</cp:lastModifiedBy>
  <cp:lastPrinted>2020-10-20T10:22:00Z</cp:lastPrinted>
  <dcterms:modified xsi:type="dcterms:W3CDTF">2020-10-20T07:23:00Z</dcterms:modified>
  <cp:revision>76</cp:revision>
  <dc:subject/>
  <dc:title>СОСТАВ  СМЕТНОЙ  ДОКУМЕНТАЦИИ</dc:title>
</cp:coreProperties>
</file>